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o środowiskowych uwarunkowania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1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9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ŁOMEX - Strzebiń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pa ewidencyjna , karta informacyjna, wypisy z rejestru gruntów, specyfikacja urządzeń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2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5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